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5435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61" r="-291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26.08.2019                                                                                                      № 25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02.04.2019 г. № 120, от 14.05.2019г №152, от 29.05.2019г. № 171, от 06.06.2019г. № 183, 05.08.2019г. № 228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г. № 5, от 14.02.2019г. № 43, от 02.04.2019г. № 120, от 14.05.2019г №152, от 29.05.2019г. №171. от06.06.2019г. № 183, от 05.08.2019г. № 228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56981,4 тыс. рублей», заменить  в соответствующих падежах на слова и цифры «56746,4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19 года и по всему ниже идущему тексту слова и цифры «18191,5 тыс. рублей», заменить в соответствующих падежах на слова и цифры « 17956,5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03:00Z</dcterms:created>
  <dc:creator>User</dc:creator>
  <dc:description/>
  <cp:keywords/>
  <dc:language>en-US</dc:language>
  <cp:lastModifiedBy>User</cp:lastModifiedBy>
  <cp:lastPrinted>2019-08-27T09:26:00Z</cp:lastPrinted>
  <dcterms:modified xsi:type="dcterms:W3CDTF">2019-08-27T05:27:00Z</dcterms:modified>
  <cp:revision>5</cp:revision>
  <dc:subject/>
  <dc:title> </dc:title>
</cp:coreProperties>
</file>